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Заполняется: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орма № С–1пмн от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хозяйственным товаропроизводителем – получателем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целевых средств федерального и областного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 урожая многолетних насаждений по договорам, заключенным в отчет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432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льскохозяйственный товаропроизводитель – получатель субсидии)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страховой организации, с которой заключен договор</w:t>
      </w:r>
    </w:p>
    <w:p>
      <w:pPr>
        <w:pStyle w:val="Normal"/>
        <w:tabs>
          <w:tab w:val="clear" w:pos="708"/>
          <w:tab w:val="left" w:pos="943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хозяйственного страхования с государственной поддержкой 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rPr/>
      </w:pPr>
      <w:r>
        <w:rPr/>
        <w:t>Номер договора страхования:  __________________________            Дата заключения ________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77"/>
        <w:gridCol w:w="581"/>
        <w:gridCol w:w="533"/>
        <w:gridCol w:w="798"/>
        <w:gridCol w:w="928"/>
        <w:gridCol w:w="800"/>
        <w:gridCol w:w="801"/>
        <w:gridCol w:w="799"/>
        <w:gridCol w:w="364"/>
        <w:gridCol w:w="6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строки</w:t>
            </w:r>
          </w:p>
        </w:tc>
        <w:tc>
          <w:tcPr>
            <w:tcW w:w="9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садки многолетних насаждений согласно Плану сельскохозяйственного страхования на отчетный год, при проведении страхования которых предоставляются субсидии: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napToGrid w:val="fals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ind w:right="-1100" w:hanging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ноградники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довы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ягод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ехово-плодовы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хмеля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тации ча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культуры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ая  площадь посадок многолетних насаждени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 посадок многолетних насаждений   по договорам страхования с государственной поддержкой (г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тоимость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ая сумма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аховой тариф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ие страхователя в страховании рисков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исленная страховая премия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уплаченной страховой премии (страхового взноса)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ельный размер ставки для расчета размера субсидии (%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мер страховой премии, подлежащей субсидированию (рублей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не превышает или равен предельному размеру ставки для расчета размера субсидии (стр. 7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 условии, что страховой тариф превышает предельный размер ставки для расчета размера субсидии (стр. 4 х стр. 9 /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змер субсидий (рублей) ((стр. 10а+10б) х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/ 100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jc w:val="both"/>
        <w:rPr/>
      </w:pPr>
      <w:r>
        <w:rPr>
          <w:rFonts w:cs="Times New Roman" w:ascii="Times New Roman" w:hAnsi="Times New Roman"/>
          <w:sz w:val="14"/>
          <w:szCs w:val="14"/>
          <w:lang w:val="en-US"/>
        </w:rPr>
        <w:t>W</w:t>
      </w:r>
      <w:r>
        <w:rPr>
          <w:rFonts w:cs="Times New Roman" w:ascii="Times New Roman" w:hAnsi="Times New Roman"/>
          <w:sz w:val="14"/>
          <w:szCs w:val="14"/>
        </w:rPr>
        <w:t xml:space="preserve"> - размер субсидии, определенный в соответствии с частью 3 статьи 3 Федерального закона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атель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/с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сельскохозяйственной организации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а крестьянского (фермерского) хозяйства)        ______________________      /_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</w:t>
        <w:tab/>
        <w:t xml:space="preserve">                                   ______________________     /________________________________/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tabs>
          <w:tab w:val="clear" w:pos="708"/>
          <w:tab w:val="left" w:pos="2436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  «________» _____________________ 20 _____ г.</w:t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7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</w:t>
      </w:r>
      <w:r>
        <w:rPr>
          <w:rFonts w:cs="Times New Roman" w:ascii="Times New Roman" w:hAnsi="Times New Roman"/>
          <w:sz w:val="16"/>
          <w:szCs w:val="16"/>
        </w:rPr>
        <w:t>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928"/>
      </w:tblGrid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жность представ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 «________» _____________________ 20 _____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552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орган местного самоуправления – представителем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лучае представления сельскохозяйственным товаропроизводителем документов в министерство – гражданским служащим министер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2"/>
      <w:type w:val="nextPage"/>
      <w:pgSz w:w="11906" w:h="16838"/>
      <w:pgMar w:left="1701" w:right="851" w:gutter="0" w:header="227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0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9:00Z</dcterms:created>
  <dc:creator>UserZB</dc:creator>
  <dc:description/>
  <dc:language>en-US</dc:language>
  <cp:lastModifiedBy>UserZB</cp:lastModifiedBy>
  <cp:lastPrinted>2024-05-15T12:29:00Z</cp:lastPrinted>
  <dcterms:modified xsi:type="dcterms:W3CDTF">2024-05-15T09:29:00Z</dcterms:modified>
  <cp:revision>2</cp:revision>
  <dc:subject/>
  <dc:title/>
</cp:coreProperties>
</file>