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Заполняется: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орма № С–1умн т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хозяйственным товаропроизводителем – получателем субси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целевых средств федерального и областного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хование урожая многолетних насаждений по договорам, заключенным в текуще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432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льскохозяйственный товаропроизводитель – получатель субсидии)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страховой организации, с которой заключен договор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хозяйственного страхования с государственной поддержкой 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/>
      </w:pPr>
      <w:r>
        <w:rPr/>
        <w:t>Номер договора страхования:  __________________________            Дата заключения ______________________________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77"/>
        <w:gridCol w:w="581"/>
        <w:gridCol w:w="533"/>
        <w:gridCol w:w="798"/>
        <w:gridCol w:w="928"/>
        <w:gridCol w:w="800"/>
        <w:gridCol w:w="801"/>
        <w:gridCol w:w="799"/>
        <w:gridCol w:w="364"/>
        <w:gridCol w:w="65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роки</w:t>
            </w:r>
          </w:p>
        </w:tc>
        <w:tc>
          <w:tcPr>
            <w:tcW w:w="9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ноголетние насаждения согласно Плану сельскохозяйственного страхования на текущий год, при проведении страхования которых предоставляются субсидии: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иноградники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одов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ягодны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ехово-плодовы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тации хмеля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тации ча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культуры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ая  площадь многолетних насаждений в плодоносящем возрасте (га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ощадь посадок многолетних насаждений  в плодоносящем возрасте по договорам страхования с государственной поддержкой (га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тоимость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умма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ой тариф (%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ие страхователя в страховании рисков (%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численная страховая премия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мма уплаченной страховой премии (страхового взноса)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ый размер ставки для расчета размера субсидии (%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страховой премии, подлежащей субсидированию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не превышает или равен предельному размеру ставки для расчета размера субсидии (стр. 7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превышает предельный размер ставки для расчета размера субсидии (стр. 4 х стр. 9 /100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Размер субсидий (рублей) ((стр. 10а+10б) х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100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436" w:leader="none"/>
        </w:tabs>
        <w:jc w:val="both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W</w:t>
      </w:r>
      <w:r>
        <w:rPr>
          <w:rFonts w:cs="Times New Roman" w:ascii="Times New Roman" w:hAnsi="Times New Roman"/>
          <w:sz w:val="14"/>
          <w:szCs w:val="14"/>
        </w:rPr>
        <w:t xml:space="preserve"> - размер субсидии, определенный в соответствии с частью 3 статьи 3 Федерального закона от 25.07.2011 № 260-ФЗ «О государственной поддержке в сфере сельскохозяйственного страхования и о внесении изменений в Федеральный закон «О развитии сельского хозяйства»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атель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/КПП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К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сельскохозяйственной организации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лава крестьянского (фермерского) хозяйства)        ______________________      /_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бухгалтер</w:t>
        <w:tab/>
        <w:t xml:space="preserve">                                   ______________________     /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  «________» _____________________ 20 _____ г.</w:t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</w:t>
      </w:r>
      <w:r>
        <w:rPr>
          <w:rFonts w:cs="Times New Roman" w:ascii="Times New Roman" w:hAnsi="Times New Roman"/>
          <w:sz w:val="16"/>
          <w:szCs w:val="16"/>
        </w:rPr>
        <w:t>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928"/>
      </w:tblGrid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жность представ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  «________» _____________________ 20 _____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552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мечание: &lt;*&gt; Заполня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лучае представления сельскохозяйственным товаропроизводителем документов в орган местного самоуправления – представителем органа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лучае представления сельскохозяйственным товаропроизводителем документов в министерство – гражданским служащим министер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headerReference w:type="default" r:id="rId2"/>
      <w:type w:val="nextPage"/>
      <w:pgSz w:w="11906" w:h="16838"/>
      <w:pgMar w:left="1701" w:right="851" w:gutter="0" w:header="227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3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33:00Z</dcterms:created>
  <dc:creator>UserZB</dc:creator>
  <dc:description/>
  <dc:language>en-US</dc:language>
  <cp:lastModifiedBy>UserZB</cp:lastModifiedBy>
  <cp:lastPrinted>2024-05-15T12:33:00Z</cp:lastPrinted>
  <dcterms:modified xsi:type="dcterms:W3CDTF">2024-05-15T09:33:00Z</dcterms:modified>
  <cp:revision>2</cp:revision>
  <dc:subject/>
  <dc:title/>
</cp:coreProperties>
</file>