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Заполняется: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пмн т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 урожая многолетних насаждений по договорам, заключенным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/>
        <w:t>Номер договора страхования:  __________________________            Дата заключения ________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77"/>
        <w:gridCol w:w="581"/>
        <w:gridCol w:w="533"/>
        <w:gridCol w:w="798"/>
        <w:gridCol w:w="928"/>
        <w:gridCol w:w="800"/>
        <w:gridCol w:w="801"/>
        <w:gridCol w:w="799"/>
        <w:gridCol w:w="364"/>
        <w:gridCol w:w="6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9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садки многолетних насаждений согласно Плану сельскохозяйственного страхования на текущий год, при проведении страхования которых предоставляются субсидии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ноградники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дов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ягодны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ехово-плодовы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хмеля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ча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 площадь посадок многолетних насаждений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 посадок многолетних насаждений   по договорам страхования с государственной поддержкой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змер субсидий (рублей) ((стр. 10а+10б) х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W</w:t>
      </w:r>
      <w:r>
        <w:rPr>
          <w:rFonts w:cs="Times New Roman" w:ascii="Times New Roman" w:hAnsi="Times New Roman"/>
          <w:sz w:val="14"/>
          <w:szCs w:val="14"/>
        </w:rPr>
        <w:t xml:space="preserve"> - размер субсидии, определенный в соответствии с частью 3 статьи 3 Федерального закона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______________________      /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______________________     /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928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52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министерство – гражданским служащим министер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701" w:right="851" w:gutter="0" w:header="17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1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30:00Z</dcterms:created>
  <dc:creator>UserZB</dc:creator>
  <dc:description/>
  <dc:language>en-US</dc:language>
  <cp:lastModifiedBy>UserZB</cp:lastModifiedBy>
  <cp:lastPrinted>2024-05-15T12:30:00Z</cp:lastPrinted>
  <dcterms:modified xsi:type="dcterms:W3CDTF">2024-05-15T09:30:00Z</dcterms:modified>
  <cp:revision>2</cp:revision>
  <dc:subject/>
  <dc:title/>
</cp:coreProperties>
</file>